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ШПАКОВСКОГО МУНИЦИПАЛЬ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/>
        <w:t>30 сентября 2022 г.</w:t>
      </w:r>
      <w:r>
        <w:rPr>
          <w:b/>
          <w:sz w:val="24"/>
        </w:rPr>
        <w:t xml:space="preserve">                               г.Михайловск                                             </w:t>
      </w:r>
      <w:r>
        <w:rPr>
          <w:szCs w:val="28"/>
        </w:rPr>
        <w:t>№ 142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exact" w:line="240"/>
        <w:ind w:right="23" w:hanging="0"/>
        <w:jc w:val="both"/>
        <w:rPr/>
      </w:pPr>
      <w:r>
        <w:rPr/>
        <w:t>Об утверждении Порядка проведения анализа нормативных правовых актов администрации Шпаковского муниципального округа Ставропольского края и проектов нормативных правовых актов администрации Шпаковского муниципального округа Ставропольского края на соответствие требованиям антимонопольного законодательства</w:t>
      </w:r>
    </w:p>
    <w:p>
      <w:pPr>
        <w:pStyle w:val="11"/>
        <w:shd w:fill="auto" w:val="clear"/>
        <w:spacing w:lineRule="exact" w:line="240"/>
        <w:ind w:right="2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bookmarkStart w:id="0" w:name="_Hlk111044311"/>
      <w:r>
        <w:rPr/>
        <w:t>р</w:t>
      </w:r>
      <w:r>
        <w:rPr>
          <w:szCs w:val="28"/>
        </w:rPr>
        <w:t xml:space="preserve">аспоряжениями Правительства Российской Федерации от 02 сентября 2021 г. № 2424-р «Об утверждении Национального плана («дорожной карты») развития конкуренции в Российской Федерации на 2021 - 2025 годы, </w:t>
      </w:r>
      <w:r>
        <w:rPr/>
        <w:t>от 18 октября 2018 г.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</w:t>
      </w:r>
      <w:bookmarkEnd w:id="0"/>
      <w:r>
        <w:rPr/>
        <w:t xml:space="preserve">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Губернатора Ставропольского края от 08 июля 2019 г. № 186 «О системе внутреннего обеспечения соответствия требованиям антимонопольного законодательства деятельности органов исполнительной власти Ставропольского края» администрация Шпаковского муниципального округа Ставропольского края</w:t>
      </w:r>
    </w:p>
    <w:p>
      <w:pPr>
        <w:pStyle w:val="11"/>
        <w:shd w:fill="auto" w:val="clear"/>
        <w:spacing w:lineRule="auto" w:line="24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auto" w:line="240"/>
        <w:ind w:right="20" w:hanging="0"/>
        <w:jc w:val="both"/>
        <w:rPr/>
      </w:pPr>
      <w:r>
        <w:rPr/>
        <w:t>ПОСТАНОВЛЯЕТ:</w:t>
      </w:r>
    </w:p>
    <w:p>
      <w:pPr>
        <w:pStyle w:val="11"/>
        <w:shd w:fill="auto" w:val="clear"/>
        <w:spacing w:lineRule="auto" w:line="240"/>
        <w:ind w:right="20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/>
        <w:ind w:right="20" w:firstLine="709"/>
        <w:jc w:val="both"/>
        <w:rPr/>
      </w:pPr>
      <w:r>
        <w:rPr/>
        <w:t>1. Утвердить прилагаемый Порядок проведения анализа нормативных правовых актов администрации Шпаковского муниципального округа Ставропольского края и проектов нормативных правовых актов администрации Шпаковского муниципального округа Ставропольского края на соответствие требованиям антимонопольного законодательства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/>
        <w:ind w:left="800" w:right="20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/>
        <w:ind w:right="20" w:firstLine="567"/>
        <w:jc w:val="both"/>
        <w:rPr/>
      </w:pPr>
      <w:r>
        <w:rPr/>
        <w:t>2. Руководителям отраслевых (функциональных) органов администрации Шпаковского муниципального округа Ставропольского края с правами юридического лица обеспечить выполнение мероприятий, предусмотренных Порядком проведения анализа нормативных правовых актов администрации Шпаковского муниципального округа Ставропольского края и проектов нормативных правовых актов администрации Шпаковского муниципального округа Ставропольского края на соответствие требованиям антимонопольного законодательства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/>
        <w:ind w:left="709" w:right="20" w:hanging="0"/>
        <w:jc w:val="both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Шпаковского муниципального района Ставропольского края                          от 19 июля 2019 г. № 627 «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Шпаковского муниципального района Ставропольского края и отраслевых (функциональных) органах администрации Шпаковского муниципального района Ставропольского края, наделенных правами юридического лиц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азместить настоящее постановление на официальном сайте               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      первого заместителя главы администрации Шпаковского муниципального округа Миненко Т.В.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ind w:right="-1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ind w:right="-1" w:firstLine="567"/>
        <w:jc w:val="both"/>
        <w:rPr>
          <w:szCs w:val="28"/>
        </w:rPr>
      </w:pPr>
      <w:r>
        <w:rPr>
          <w:bCs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Cs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В.Д.Приходь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20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B687A611E0AAC6F3B5311636D7CA6B53794B5A529FFAE4F549B55E8FF27FFF66758AB543300A5BD0A8DC1BAD98907300lCJ8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59:00Z</dcterms:created>
  <dc:creator>rdn</dc:creator>
  <dc:description/>
  <dc:language>en-US</dc:language>
  <cp:lastModifiedBy>Князь Александра Николаевна</cp:lastModifiedBy>
  <cp:lastPrinted>2022-09-16T15:14:00Z</cp:lastPrinted>
  <dcterms:modified xsi:type="dcterms:W3CDTF">2022-10-03T08:59:00Z</dcterms:modified>
  <cp:revision>2</cp:revision>
  <dc:subject/>
  <dc:title>РОССИЙСКАЯ ФЕДЕРАЦИЯ</dc:title>
</cp:coreProperties>
</file>